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2"/>
        </w:rPr>
        <w:tab/>
        <w:t>Wniosek o nadanie / zmianę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  <w:r>
        <w:rPr/>
        <w:t xml:space="preserve"> dostępu dla osoby uprawnionej </w:t>
        <w:br/>
        <w:t>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56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osoby uprawnionej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Zapoznałem się z Regulaminem bezpieczeństwa informacji przetwarzanych </w:t>
              <w:br/>
              <w:t xml:space="preserve">w aplikacji głównej centralnego systemu teleinformatycznego i zobowiązuję się </w:t>
              <w:br/>
              <w:t>do jego przestrzegania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5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plikacja obsługi wniosków o płatność, w tym:</w:t>
            </w:r>
          </w:p>
        </w:tc>
      </w:tr>
      <w:tr>
        <w:trPr>
          <w:trHeight w:val="695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nioski o płatność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respondencja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rmonogram płatności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onitorowanie uczestników projektu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2"/>
                <w:szCs w:val="22"/>
              </w:rPr>
              <w:footnoteReference w:id="5"/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mówienia publiczne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aza personelu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96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535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96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 Beneficjent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22"/>
                <w:szCs w:val="22"/>
              </w:rPr>
              <w:footnoteReference w:id="6"/>
            </w:r>
          </w:p>
        </w:tc>
        <w:tc>
          <w:tcPr>
            <w:tcW w:w="535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ing6"/>
        <w:tabs>
          <w:tab w:val="clear" w:pos="709"/>
          <w:tab w:val="center" w:pos="1701" w:leader="none"/>
          <w:tab w:val="left" w:pos="5670" w:leader="none"/>
        </w:tabs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1985" w:footer="3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spacing w:lineRule="auto" w:line="276"/>
      <w:jc w:val="cen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osób, dla których w polu „Kraj” wskazano „Polska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pełnić tylko w przypadku wniosku o nadanie dostępu dla osoby uprawnio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projektów partnerskich do funkcjonalności dostęp ma tylko </w:t>
      </w:r>
      <w:r>
        <w:rPr>
          <w:rFonts w:cs="Arial" w:ascii="Arial" w:hAnsi="Arial"/>
          <w:bCs/>
          <w:sz w:val="16"/>
          <w:szCs w:val="16"/>
        </w:rPr>
        <w:t>partner wiodący (Beneficjent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oba / Osoby uprawnione do reprezentowania Beneficjenta (np. prokurent, członek zarządu, itd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8:00Z</dcterms:created>
  <dc:creator>LAPTOP</dc:creator>
  <dc:description/>
  <dc:language>en-US</dc:language>
  <cp:lastModifiedBy>lenovo</cp:lastModifiedBy>
  <cp:lastPrinted>2014-12-16T11:08:00Z</cp:lastPrinted>
  <dcterms:modified xsi:type="dcterms:W3CDTF">2020-11-09T12:28:00Z</dcterms:modified>
  <cp:revision>2</cp:revision>
  <dc:subject/>
  <dc:title>DPR-II-4/0725/67/07</dc:title>
</cp:coreProperties>
</file>