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ind w:left="1416" w:right="-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0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Marszałkow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a Wielkopolski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ament Wdraż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u Regional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ń, 11 września 2019 r.</w:t>
            </w:r>
          </w:p>
        </w:tc>
      </w:tr>
      <w:tr>
        <w:trPr>
          <w:trHeight w:val="241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P-VII.410.4.201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9"/>
          <w:tab w:val="left" w:pos="567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ci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/>
      </w:pPr>
      <w:r>
        <w:rPr>
          <w:rFonts w:cs="Arial" w:ascii="Arial" w:hAnsi="Arial"/>
          <w:b/>
          <w:sz w:val="18"/>
          <w:szCs w:val="18"/>
        </w:rPr>
        <w:t>Programu Operacyjnego na lata 2014 - 2020</w:t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Normal"/>
        <w:spacing w:before="0" w:after="60"/>
        <w:ind w:left="41" w:right="6" w:firstLine="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związku z koniecznością dokonania oceny dokumentów potwierdzających kwalifikowalność wydatków ponoszonych w ramach projektu, Instytucja Zarządzająca Wielkopolskim Regionalnym Programem Operacyjnym na lata 2014-2020 prosi o przekazywanie dokumentacji dotyczącej przeprowadzonych postępowań zgodnie z katalogiem stanowiącym załącznik do pisma.</w:t>
      </w:r>
    </w:p>
    <w:p>
      <w:pPr>
        <w:pStyle w:val="Normal"/>
        <w:spacing w:before="0" w:after="60"/>
        <w:ind w:left="41" w:right="6" w:firstLine="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left="41" w:right="6" w:firstLine="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Dokumenty należy przesyłać wyłącznie na nośniku elektronicznym na adres Departamentu Wdrażania Programu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Regionalnego Urzędu Marszałkowskiego Województwa Wielkopolskiego w Poznaniu, Wydział Kontroli Projektów (al. Niepodległości 34, 61-714 Poznań).</w:t>
      </w:r>
    </w:p>
    <w:p>
      <w:pPr>
        <w:pStyle w:val="Normal"/>
        <w:spacing w:before="0" w:after="60"/>
        <w:ind w:left="41" w:right="6" w:firstLine="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ytucja Zarządzająca WRPO podkreśla, iż niniejszy wymóg dotyczy wszystkich zamówień, spełniających łącznie następujące przesłanki: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60"/>
        <w:ind w:left="406" w:right="6" w:hanging="36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ałość lub część stanowi koszt kwalifikowalny projektu,</w:t>
      </w:r>
    </w:p>
    <w:p>
      <w:pPr>
        <w:pStyle w:val="Normal"/>
        <w:numPr>
          <w:ilvl w:val="0"/>
          <w:numId w:val="3"/>
        </w:numPr>
        <w:spacing w:before="0" w:after="60"/>
        <w:ind w:left="406" w:right="6" w:hanging="36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artość szacunkowa przekracza 50.000 PLN netto, </w:t>
      </w:r>
    </w:p>
    <w:p>
      <w:pPr>
        <w:pStyle w:val="Normal"/>
        <w:numPr>
          <w:ilvl w:val="0"/>
          <w:numId w:val="3"/>
        </w:numPr>
        <w:spacing w:before="0" w:after="60"/>
        <w:ind w:left="406" w:right="6" w:hanging="36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ealizacja zakończyła się zawarciem umowy z wykonawcą oraz zatwierdzono protokół postępowania o udzielenie zamówienia publicznego.</w:t>
      </w:r>
    </w:p>
    <w:p>
      <w:pPr>
        <w:pStyle w:val="Normal"/>
        <w:spacing w:before="0" w:after="60"/>
        <w:ind w:left="41" w:right="6" w:firstLine="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left="41" w:right="6" w:firstLine="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kumenty, dla zamówień których wartość szacunkowa nie przekracza kwoty 50.000 PLN netto, winny być przechowywane przez beneficjentów. W przypadku konieczności ich przekazania do Instytucji Zarządzającej WRPO, beneficjent zostanie o tym poinformowany odrębną korespondencją.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" name="Picture 2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41" w:right="6" w:firstLine="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ytucja Zarządzająca WRPO zwraca uwagę, iż dokumenty określone w załączniku stanowią jedynie przykładowy katalog. Beneficjent może załączyć również inne dokumenty wytworzone w ramach udzielonych zamówień niewymienione w załączniku np. protokół unieważnionego postępowania o ile sytuacja taka miała miejsce, plan zamówień publicznych (dotyczy wnioskodawców/beneficjentów zobowiązanych do stosowania ustawy Prawo zamówień publicznych) w przypadku gdy realizowane zamówienie jest częścią wszystkich zamówień realizowanych przez zamawiającego.</w:t>
      </w:r>
    </w:p>
    <w:p>
      <w:pPr>
        <w:pStyle w:val="Normal"/>
        <w:spacing w:before="0" w:after="60"/>
        <w:ind w:left="41" w:right="6" w:firstLine="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Równocześnie Instytucja Zarządzająca WRPO podkreśla, że zgodnie z Podręcznikiem Beneficjenta realizującego projekt w ramach Wielkopolskiego Regionalnego Programu Operacyjnego na lata 2014-2020, Osie Priorytetowe 1, 2, 3, 4, 5 i g (patrz pkt 9) zawarty w SL moduł Zamówienia publiczne przeznaczony jest </w:t>
      </w:r>
      <w:r>
        <w:rPr>
          <w:rFonts w:cs="Arial" w:ascii="Arial" w:hAnsi="Arial"/>
          <w:b/>
          <w:color w:val="000000"/>
          <w:sz w:val="18"/>
          <w:szCs w:val="18"/>
        </w:rPr>
        <w:t>wyłącznie</w:t>
      </w:r>
      <w:r>
        <w:rPr>
          <w:rFonts w:cs="Arial" w:ascii="Arial" w:hAnsi="Arial"/>
          <w:color w:val="000000"/>
          <w:sz w:val="18"/>
          <w:szCs w:val="18"/>
        </w:rPr>
        <w:t xml:space="preserve"> do przekazywania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2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informacji o zamówieniach o wartości powyżej 30 000 EUR i udzielonych na podstawie ustawy Prawo zamówień publicznych (przez beneficjentów zobowiązanych do jego stosowania).</w:t>
      </w:r>
    </w:p>
    <w:p>
      <w:pPr>
        <w:pStyle w:val="Normal"/>
        <w:spacing w:before="0" w:after="60"/>
        <w:ind w:left="41" w:right="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ymagane przez SI-2014 informacje o zamówieniu i kontrakcie należy wprowadzić i przesłać do Instytucji Zarządzającej WRPO (używając funkcji Prześlij niezwłocznie po rozstrzygnięciu postępowania przetargowego i zawarciu umowy z wykonawcą. Jedynym przesyłanym w tym module załącznikiem jest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2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umowa z wykonawcą z ewentualnymi aneksami, Przesłanie ww. informacji jest warunkiem rozliczania wydatków objętych przedmiotowym kontraktem.</w:t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60"/>
        <w:ind w:right="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łącznik – przykładowy katalog dokumentów </w:t>
      </w:r>
      <w:r>
        <w:br w:type="page"/>
      </w:r>
    </w:p>
    <w:p>
      <w:pPr>
        <w:pStyle w:val="StylaciskiArial10ptWyjustowanyZprawej0cm"/>
        <w:numPr>
          <w:ilvl w:val="0"/>
          <w:numId w:val="4"/>
        </w:numPr>
        <w:spacing w:before="0" w:after="60"/>
        <w:ind w:left="360" w:hanging="21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mówienie udzielane zgodnie z ZASADĄ KONKURENCYJNOŚCI (których wartość szacunkowa jest równa lub przekracza 50.000 PLN netto):</w:t>
      </w:r>
      <w:r>
        <w:rPr>
          <w:rStyle w:val="FootnoteCharacters"/>
          <w:rStyle w:val="FootnoteAnchor"/>
          <w:rFonts w:cs="Arial"/>
          <w:b/>
          <w:sz w:val="18"/>
          <w:szCs w:val="18"/>
        </w:rPr>
        <w:footnoteReference w:id="2"/>
      </w:r>
    </w:p>
    <w:p>
      <w:pPr>
        <w:pStyle w:val="StylaciskiArial10ptWyjustowanyZprawej0cm"/>
        <w:numPr>
          <w:ilvl w:val="0"/>
          <w:numId w:val="2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an zamówień - jeżeli dotyczy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pytanie ofertowe (z ewentualnymi załącznikami) 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/>
      </w:pPr>
      <w:r>
        <w:rPr>
          <w:rFonts w:cs="Arial"/>
          <w:sz w:val="18"/>
          <w:szCs w:val="18"/>
        </w:rPr>
        <w:t>Potwierdzenie publikacji / przekazania zapytania ofertowego na portalu utworzonym przez ministra właściwego do spraw rozwoju regionalnego (Baza konkurencyjności)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brane oferty wraz z załącznikami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/>
      </w:pPr>
      <w:r>
        <w:rPr>
          <w:rFonts w:cs="Arial"/>
          <w:sz w:val="18"/>
          <w:szCs w:val="18"/>
        </w:rPr>
        <w:t>Oświadczenie o braku powiązań (kapitałowych lub osobowych) z wybranym wykonawcą (dotyczy Beneficjenta niebędącego podmiotem zobowiązanym do stosowania ustawy Prawo zamówień publicznych)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twierdzenie przekazania informacji o wyniku postępowania na stronie internetowej wskazanej w komunikacie ministra właściwego do spraw rozwoju regionalnego</w:t>
      </w:r>
      <w:r>
        <w:rPr>
          <w:rFonts w:cs="Arial"/>
          <w:color w:val="FF0000"/>
          <w:sz w:val="18"/>
          <w:szCs w:val="18"/>
        </w:rPr>
        <w:t xml:space="preserve"> 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mowa zawarta z wybranym wykonawcą/-ami (w tym ewentualne aneksy do umowy)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tokół postępowania o udzielenie zamówienia publicznego</w:t>
      </w:r>
    </w:p>
    <w:p>
      <w:pPr>
        <w:pStyle w:val="StylaciskiArial10ptWyjustowanyZprawej0cm"/>
        <w:spacing w:before="0" w:after="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numPr>
          <w:ilvl w:val="0"/>
          <w:numId w:val="4"/>
        </w:numPr>
        <w:spacing w:before="0" w:after="60"/>
        <w:ind w:left="360" w:hanging="21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mówienie udzielane na podstawie ustawy Prawo zamówień publicznych (w trybie przetargu nieograniczonego):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niosek ws. przeprowadzenia postępowania przetargowego – jeżeli sporządzono 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y związane z szacowaniem zamówienia (wraz z informacją odnośnie wszystkich zamówień realizowanych przez zamawiającego, jeżeli zamówienie jest częścią innych postępowań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wołanie komisji przetargowej wraz z dokumentem określającym organizację, skład, tryb pracy oraz zakres obowiązków członków komisji przetargowej – fakultatywne dla zamówień których wartość jest mniejsza niż kwoty określone w przepisach wydanych na podstawie art. 11 ust. 8 ustawy Prawo zamówień publicznych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yfikacja istotnych warunków zamówienia (wraz z załącznikami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głoszenie o zamówieniu oraz ewentualne zmiany ogłoszenia (w tym potwierdzenie: przekazania do publikacji UPUE / zamieszczenia w BZP, opublikowania w siedzibie i na stronie internetowej zamawiającego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jaśnienia siwz (m.in. wniesione wnioski o wyjaśnienie, udzielone odpowiedzi, potwierdzenie opublikowania na stronie internetowej zamawiającego) – jeżeli dotyczy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zapisów siwz (m.in. potwierdzenie zamieszczenia na stronie internetowej zamawiającego, przekazanie wykonawcom) - jeżeli dotyczy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niesienie oraz zwrot wadium (ewidencja księgowa w przypadku wadium wniesionego w pieniądzu, rejestr wadiów w przypadku innych form) obowiązkowe dla zamówień których wartość jest równa lub przekracza kwoty określone w przepisach wydanych na podstawie art. 11 ust. 8 ustawy Prawo zamówień publicznych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łożone oferty / Jednolite Europejskie Dokumenty Zamówienia 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zwania do wyjaśnienia / uzupełnienia ofert – jeżeli dotyczy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cja zgodna z art. 92 ustawy Pzp związana z wyborem oferty najkorzystniejszej (w tym przekazanie do wykonawców oraz zamieszczenie w siedzibie i na stronie internetowej zamawiającego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mowa zawarta z wybranym wykonawcą/-ami (w tym ewentualne aneksy do umowy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niesienie i zwrot zabezpieczenia należytego wykonania umowy – jeżeli dotyczy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głoszenie o udzieleniu zamówienia 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acja wniesionych środków ochrony prawnej – jeżeli dotyczy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tokół postępowania o udzielenie zamówienia publicznego z załącznikami</w:t>
      </w:r>
    </w:p>
    <w:p>
      <w:pPr>
        <w:pStyle w:val="StylaciskiArial10ptWyjustowanyZprawej0cm"/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spacing w:before="0" w:after="60"/>
        <w:rPr/>
      </w:pPr>
      <w:r>
        <w:rPr>
          <w:rFonts w:cs="Arial"/>
          <w:b/>
          <w:sz w:val="18"/>
          <w:szCs w:val="18"/>
        </w:rPr>
        <w:t>Instytucja Zarządzająca WRPO uprzejmie prosi sporządzanie skanu dokumentacji w formie podzielonych plików ze wskazaniem nazwy (np. komisja przetargowa, siwz, ogłoszenie o zamówieniu, oferta firmy…, wynik postępowania, protokół postępowania, itd.).</w:t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6" w:gutter="0" w:header="680" w:top="1417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5761355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9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8pt;width:453.6pt;height:0.7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Niepodległości 34, 61-714 Poznań, tel. 061 626 6100, fax. 061 </w:t>
    </w:r>
    <w:r>
      <w:rPr>
        <w:rFonts w:cs="Arial" w:ascii="Arial" w:hAnsi="Arial"/>
        <w:color w:val="000000"/>
        <w:sz w:val="18"/>
        <w:szCs w:val="18"/>
      </w:rPr>
      <w:t>626 6103</w:t>
    </w:r>
  </w:p>
  <w:p>
    <w:pPr>
      <w:pStyle w:val="Footer"/>
      <w:tabs>
        <w:tab w:val="clear" w:pos="4536"/>
        <w:tab w:val="clear" w:pos="9072"/>
        <w:tab w:val="left" w:pos="3402" w:leader="none"/>
        <w:tab w:val="right" w:pos="9809" w:leader="none"/>
      </w:tabs>
      <w:jc w:val="center"/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www.wrpo.wielkopolskie.pl,  e-mail: info.wrpo@wielkopolskie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Beneficjentów, którzy nie są zobowiązani do stosowania ustawy Prawo zamówień publicznych oraz Beneficjentów, którzy są zobowiązani do stosowania ustawy Prawo zamówień publicznych, a wartość szacunkowa zamówienia nie przekracza kwoty, o której mowa w art. 4 pkt 8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inline distT="0" distB="0" distL="0" distR="0">
          <wp:extent cx="5748655" cy="57086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84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9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866" w:leader="none"/>
      </w:tabs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StylaciskiArial10ptWyjustowanyZprawej132cm">
    <w:name w:val="Styl (Łaciński) Arial 10 pt Wyjustowany Z prawej:  132 cm"/>
    <w:basedOn w:val="Normal"/>
    <w:qFormat/>
    <w:pPr>
      <w:ind w:right="748" w:hanging="0"/>
      <w:jc w:val="both"/>
    </w:pPr>
    <w:rPr>
      <w:rFonts w:ascii="Arial" w:hAnsi="Arial" w:cs="Arial"/>
      <w:sz w:val="20"/>
      <w:szCs w:val="20"/>
    </w:rPr>
  </w:style>
  <w:style w:type="paragraph" w:styleId="StylaciskiArial10ptWyjustowanyZprawej0cm">
    <w:name w:val="Styl (Łaciński) Arial 10 pt Wyjustowany Z prawej:  0 cm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aciskiArial10ptWyjustowanyZprawej001cm">
    <w:name w:val="Styl (Łaciński) Arial 10 pt Wyjustowany Z prawej:  001 cm"/>
    <w:basedOn w:val="Normal"/>
    <w:qFormat/>
    <w:pPr>
      <w:ind w:right="6" w:hanging="0"/>
      <w:jc w:val="both"/>
    </w:pPr>
    <w:rPr>
      <w:rFonts w:ascii="Arial" w:hAnsi="Arial" w:cs="Arial"/>
      <w:sz w:val="20"/>
      <w:szCs w:val="20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8:05:00Z</dcterms:created>
  <dc:creator>LAPTOP</dc:creator>
  <dc:description/>
  <dc:language>en-US</dc:language>
  <cp:lastModifiedBy>TOSHIBA</cp:lastModifiedBy>
  <cp:lastPrinted>2016-07-13T09:26:00Z</cp:lastPrinted>
  <dcterms:modified xsi:type="dcterms:W3CDTF">2020-11-11T18:05:00Z</dcterms:modified>
  <cp:revision>2</cp:revision>
  <dc:subject/>
  <dc:title>DPR-II-4/0725/67/07</dc:title>
</cp:coreProperties>
</file>