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realizuje / nie realizu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inne projekty współfinansowane z funduszy strukturalnych Unii Europejskiej, Funduszu Spójności lub innych zwrotnych i bezzwrotnych funduszy lub programów Unii Europejskiej, a także z innych źródeł finansowania krajowego i zagraniczneg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12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2-25T12:36:00Z</dcterms:modified>
  <cp:revision>22</cp:revision>
  <dc:subject/>
  <dc:title>DPR-II-4/0725/67/07</dc:title>
</cp:coreProperties>
</file>