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4191 / 2017</w:t>
        <w:br/>
        <w:t xml:space="preserve">Zarządu Województwa Wielkopolskiego </w:t>
        <w:br/>
        <w:t>z dnia 30 sierpnia 2017 roku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624955" cy="695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 ze zm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 ze zm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7 r., poz. 1460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7 r., poz. 2077), zwanej dalej „ustawą </w:t>
        <w:br/>
        <w:t xml:space="preserve">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ze zm.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 finansowany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29 sierpnia 1997 r. o ochronie danych osobowych (t. j. Dz. U. z 2016 r., poz. 922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/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 ze zm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 i/lub innego, wskazanego w § 3 ust. 4 Umowy, podmiotu zaangażowanego w realizację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wyłącznie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wniosek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datkach kwalifikowalnych” – należy przez to rozumieć wydatki lub koszty uznane za kwalifikowalne zgodnie z Załącznikiem do Umowy pn. „Kwalifikowalność kosztów, wnioski o płatność oraz zwroty środków”, a nadto spełniające kryteria, zgodnie </w:t>
        <w:br/>
        <w:t>z rozporządzeniem 1303/2013, rozporządzeniem 1301/2013, jak również w rozumieniu: ustawy wdrożeniowej i przepisów rozporządzeń wydanych do tej ustawy, regulaminu konkursu, niniejszej Umo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</w:t>
      </w:r>
      <w:r>
        <w:rPr>
          <w:rFonts w:cs="Arial" w:ascii="Arial" w:hAnsi="Arial"/>
          <w:sz w:val="18"/>
          <w:szCs w:val="18"/>
        </w:rPr>
        <w:t>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informacji i promocji programów operacyjnych polityki spójności na lata 2014-2020 z dnia </w:t>
        <w:br/>
        <w:t>3 listopada 2016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</w:t>
        <w:br/>
        <w:t xml:space="preserve">18 maja 2017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31 marca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kwalifikowalności wydatków w ramach Europejskiego Funduszu Rozwoju Regionalnego, Europejskiego Funduszu Społecznego oraz Funduszu Spójności na lata 2014-2020 z 30 listopada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8 maja 2015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, grudzień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7 lutego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reguł dofinansowania z programów operacyjnych podmiotów realizujących obowiązek świadczenia usług w ogólnym interesie gospodarczym w ramach zadań własnych samorządu gminy w gospodarce odpadami komunalnymi z dnia 22 wrześni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który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liczce” – należy rozumieć określoną część kwoty dofinansowania wydatków kwalifikowalnych Projektu, przekazywaną przed poniesieniem przez Beneficjenta wydatków na realizację Projektu na podstawie wniosku o płatność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7 r., poz. 1579 ze zm.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 Przedmiotowe zdarzenia nie dotyczą zmiany statusu Beneficjenta jako MŚP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ym Załącznik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podlegają wydatki poniesione w okresie realizacji Projektu, o którym mowa w § 3 ust. 1 Umowy, spójnym </w:t>
        <w:br/>
        <w:t xml:space="preserve">z terminem określonym w regulaminie konkursu, nie wcześniej niż od dnia 1 stycznia 2014 r. i nie później niż w dniu zakończenia realizacji Projektu, określonym w § 3 ust. 1 pkt 2 Umowy, a w przypadku pomocy udzielanej na podstawie Rozporządzenia Komisji (UE) nr 651 / 2014 z dnia 17 czerwca 2014 r. uznającego niektóre rodzaje pomocy za zgodne </w:t>
        <w:br/>
        <w:t xml:space="preserve">z rynkiem wewnętrznym w zastosowaniu art. 107 i 108 Traktatu (Dz. Urz. UE L 187 z dnia 26 czerwca 2014 r. ze zm.) wydatki poniesione w okresie realizacji Projektu pod warunkiem, że prace dotyczące realizacji Projektu lub działań objętych pomocą rozpoczęto najwcześniej dzień po skutecznym złożeniu wniosku o dofinansowanie.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6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. W przypadku niespójności między zapisami Umowy a zapisami Wytycznych, pierwszeństwo zastosowanie mają zawsze zapisy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poinformowania Instytucji Zarządzającej WRPO 2014+, w terminie do 3 dni od daty powzięcia przez Beneficjenta informacji, w zakresie każdej zmiany statusu Beneficjenta i partnera / innego, wskazanego w § 3 ust. 4 Umowy, podmiotu zaangażowanego w realizację Projektu jako podatnika podatku od towarów 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obowiązku prowadzenia pełnej księgowości – poprzez wydzielenie kont syntetycznych lub analitycznych (wyłącznie bilansowych)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. W przypadku braku technicznej możliwości wyodrębnienia odpowiednich kont dopuszcza się zastosowanie kodu księgowego wyodrębnionego wyłącznie dla operacji związanych z realizacją Projektu, stosowanego w ramach prowadzonych ksiąg rachunkowych, wyłącznie w odniesieniu do kont bilansowych; 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, który nie jest   zobowiązany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oznaczenie poszczególnych pozycji informacją o dofinansowaniu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 xml:space="preserve">wskazanego </w:t>
        <w:br/>
        <w:t>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>, który w stosunku do Instytucji Zarządzającej WRPO 2014+ wykonuje je za pośrednictwem Beneficjenta.</w:t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>wskazanego 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 xml:space="preserve"> i jest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>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zczególnym źródłem obowiązków Beneficjenta są Wytyczne. Wytyczne, określając w sposób generalny warunki i sposób prawidłowej realizacji projektów współfinansowanych z Europejskiego Funduszu Rozwoju Regionalnego na lata 2014-2020 </w:t>
        <w:br/>
        <w:t>w ramach Wielkopolskiego Regionalnego Programu Operacyjnego na lata 2014-2020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/lub wartości niematerialne </w:t>
        <w:br/>
        <w:t>i prawn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</w:t>
        <w:br/>
        <w:t xml:space="preserve">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enie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inwestycji w infrastrukturę lub inwestycji produkcyjnych naruszeniem trwałości jest również przeniesienie </w:t>
        <w:br/>
        <w:t>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trwałość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7 lutego 2017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odniesieniu do generujących dochód projektów o wartości powyżej 1 000 000,00 EUR całkowitych wydatków kwalifikowalnych, w przypadku zmniejszenia wartości wydatków kwalifikowalnych, o których mowa w § 2 ust. 3 Umowy, powyżej 20 % 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 z Uszczegółowieniem dla Osi Priorytetowych 1, 2, 3, 4, 5 i 9, stanowiącym jego integralną część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ych dokumentów związanych z realizacją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 drogą elektroniczną nie zwalnia Beneficjenta </w:t>
        <w:br/>
        <w:t>i partnera / innego, wskazanego w § 3 ust. 4 Umowy, podmiotu zaangażowanego w realizację Projektu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i Instytucja Zarządzająca WRPO 2014+ uznają za prawnie wiążące przyjęte w Umowie rozwiązania stosowane </w:t>
        <w:br/>
        <w:t>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/ inny wskazany w § 3 ust. 4 Umowy podmiot zaangażowany w realizację Projektu wyznaczają osoby uprawnione do wykonywania w ramach SL2014 w ich imieniu i na ich rzecz czynności związanych z realizacją Projektu </w:t>
        <w:br/>
        <w:t xml:space="preserve">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, grudzień 2017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eneficjent, będący administratorem danych osobowych swoich pracowników i współpracowników, przekazuje i powierza te dane do przetwarzania Instytucji Zarządzającej WRPO 2014+, która przetwarza je wyłącznie w celu realizacji Programu, </w:t>
        <w:br/>
        <w:t xml:space="preserve">w szczególności potwierdzenia kwalifikowalności wydatków, udzielenia wsparcia, monitoringu, ewaluacji, kontroli, audytu </w:t>
        <w:br/>
        <w:t xml:space="preserve">i sprawozdawczości oraz działań informacyjno-promocyjnych w ramach Programu.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Projekcie koszty związane z wynagrodzeniem personelu są kwalifikowalne, Beneficjent zobowiązuje się do niezwłocznego wprowadzenia do SL2014 danych w zakresie angażowania personelu Projektu zgodnie z Podręcznikiem, </w:t>
        <w:br/>
        <w:t>o którym mowa w ust. 1 niniejszego paragrafu,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 (jeśli dotyczy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z Uszczegółowieniem dla Osi Priorytetowych 1, 2, 3, 4, 5 i 9, stanowiącym jego integralną część,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komunikacji wyłącznie przy wykorzystaniu SL2014 nie może być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e aneksu do Umowy;</w:t>
      </w:r>
    </w:p>
    <w:p>
      <w:pPr>
        <w:pStyle w:val="Akapitzlist"/>
        <w:widowControl w:val="false"/>
        <w:autoSpaceDE w:val="false"/>
        <w:spacing w:before="0" w:after="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w tym prowadzenie postępowania administracyjnego w celu wydania decyzji o zwrocie środków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finansowanie może być przekazywane Beneficjentowi w formie refundacji poniesionych na realizację Projektu wydatków kwalifikowalnych, w postaci płatności pośrednich i/lub płatności końcowej, i/lub w formie zaliczki, przelewem na rachunek bankowy Beneficjenta, wskazany w § 1 pkt 17 Umowy, na podstawie wniosku o płatność złożonego przez Beneficjenta </w:t>
        <w:br/>
        <w:t xml:space="preserve">w terminie zgodnym z zatwierdzonym przez Instytucję Zarządzającą WRPO 2014+ harmonogramem płatności. Instytucja Zarządzająca WRPO 2014+ może odmówić wypłaty dofinansowania w formie zaliczki Beneficjentowi, który nie złożył </w:t>
        <w:br/>
        <w:t>w terminie lub na kwotę wniosku o płatność rozliczającego wcześniej otrzymaną zaliczkę lub co do którego zobowiązań otrzymała zajęcie wierzytelności (w takiej sytuacji Projekt może być rozliczany wyłącznie w formie refundacji poniesionych wydatków)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 płatności ma na celu dostarczenie Instytucji Zarządzającej WRPO 2014+ informacji o przewidywanych ramach czasowych przedkładania przez Beneficjenta kolejnych wniosków o płatność, ze wskazaniem wydatków ogółem i kwalifikowalnych oraz wnioskowanych do wypłaty kwot dofinansowania (w formie refundacji i/lub zaliczki). Stanowi on Załącznik do Umowy i obejmuje cały okres realizacji Projektu. Zawarte w nim informacje Beneficjent jest zobowiązany umieścić i przesłać w SL2014 w terminie 5 dni roboczych od nadania przez Instytucję Zarządzającą WRPO 2014+ uprawnień, o których mowa w § 7 ust. 3 Umowy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porządzany jest z podziałem na miesiące, przy czym dopuszcza się, żeby w okresie późniejszym niż rok od terminu jego złożenia przedstawić informacje w układzie kwartalnym. Kolejne harmonogramy płatności są składane wraz z każdym wnioskiem o płatność (z wyjątkiem wniosku o płatność końcową) za pośrednictwem SL2014, z zastrzeżeniem ust. 6 niniejszego paragrafu, i dla swej ważności wymagają zatwierdzenia przez Instytucję Zarządzającą WRPO 2014+. Ich aktualizacja przed złożeniem wniosku o płatność wymaga uzasadnienia. 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ma kwot wykazywanych w harmonogramie płatności powinna stanowić różnicę między kwotami wynikającymi z Umowy </w:t>
        <w:br/>
        <w:t>a sumą kwot w dotychczas zatwierdzonych i składanym wraz z nim wnioskach o płatność (w przypadku niespójności ww. kwot, należy je wyjaśnić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harmonogramu płatności nie wymaga zawarcia aneksu do Umowy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wraz z załącznikami za pośrednictwem SL2014. W przypadku, gdy z powodów technicznych jest to niemożliwe przez okres dłuższy niż trzy dni robocze lub przypada termin rozliczenia zaliczki, o którym mowa w ust. 15 niniejszego paragrafu, wniosek o płatność wraz z załącznikami oraz harmonogram płatności można, </w:t>
        <w:br/>
        <w:t xml:space="preserve">a w przypadku rozliczania zaliczki należy, złożyć w formie papierowej. Dokumenty (w tym potwierdzenie za zgodność </w:t>
        <w:br/>
        <w:t xml:space="preserve">z oryginałem składanych kopii dokumentów) muszą zostać podpisane przez osoby upoważnione do reprezentowania Beneficjenta, zgodnie z dokumentami rejestrowymi. Beneficjent zobowiązany jest uzupełnić i przesłać dane w SL2014 </w:t>
        <w:br/>
        <w:t xml:space="preserve">w zakresie wszystkich dokumentów złożonych w wersji papierowej w terminie 5 dni roboczych od otrzymania informacji </w:t>
        <w:br/>
        <w:t>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SL2014 zawiera dostępny na stronie internetowej Programu Podręcznik Beneficjenta dotyczący obsługi SL2014 z Uszczegółowieniem dla Osi Priorytetowych 1, 2, 3, 4, 5 i 9, stanowiącym jego integralną część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łączników do wniosku o płatność zawiera Załącznik do Umowy pn. „Kwalifikowalność kosztów, wnioski o płatność oraz zwroty środków”. Instytucja Zarządzająca WRPO 2014+, w przypadku niezłożenia przez Beneficjenta w wyznaczonym terminie wymaganych i wyczerpujących wyjaśnień, korekt lub uzupełnień, zastrzega sobie prawo wyłączenia z wniosku o płatność części wydatków, których one dotyczą lub uznania ich za niekwalifikowaln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winien składać wniosek o płatność w terminie zgodnym z zaakceptowanym przez Instytucję Zarządzającą WRPO 2014+ harmonogramem płatności, nie rzadziej niż co trzy miesiące, przy czym pierwszy składany jest w okresie do trzech miesięcy od dnia podpisania Umowy. Uzupełnienie, poprawa bądź złożenie dodatkowych wyjaśnień do złożonego wcześniej wniosku o płatność nie jest równoznaczne ze złożeniem kolejnego wniosku o płatność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/lub zaliczkową lub nieponiesienia wydatków podlegających rozliczeniu, w terminie, o którym mowa w ust. 11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8 lub § 10 ust. 5 Umowy. W przypadku, gdy zaliczka jest wypłacana przez różnych płatników i/lub w różnych terminach, dla każdego z przelewów biegnie odrębny termin. W przypadku konieczności złożenia wniosku rozliczającego zaliczkę </w:t>
        <w:br/>
        <w:t xml:space="preserve">w formie papierowej, o dochowaniu terminu decyduje data jego nadania na adres Instytucji Zarządzającej WRPO 2014+ </w:t>
        <w:br/>
        <w:t xml:space="preserve">w placówce pocztowej lub firmie kurierskiej. W przypadku dokonywania rozliczenia zaliczki poprzez zwrot 100% jej wartości, Beneficjent jest zobowiązany do przesłania w ww. terminie, za pośrednictwem SL2014, potwierdzenia przelewu środków oraz wyciągu z rachunku bankowego do obsługi zaliczki za okres od dnia jej otrzymania do dnia zwro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końcową w terminie do 30 dni od daty zakończenia realizacji Projektu, o której mowa </w:t>
        <w:br/>
        <w:t>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 składa oświadczenie o kwalifikowalności podatku VAT stanowiące Załącznik do Umowy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aktualne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 według wzoru, o którym mowa powyżej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 xml:space="preserve">z wnioskiem o dofinansowanie oraz przepisami prawa. W przypadku Projektu realizowanego w trybie “zaprojektuj i wybuduj” warunkiem złożenia wniosku o płatność jest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zytywna weryfikacja przekazanych dokumentów przez Instytucję Zarządzającą WRPO 2014+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Analogiczne warunki obowiązują w przypadku realizacji inwestycji etapami (jeśli również w ten sposób powstaje odpowiednia dokumentacja</w:t>
      </w:r>
      <w:r>
        <w:rPr>
          <w:rFonts w:cs="Arial" w:ascii="Arial" w:hAnsi="Arial"/>
          <w:sz w:val="16"/>
          <w:szCs w:val="16"/>
        </w:rPr>
        <w:t>)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ofinansowanie będzie przekazywane na rachunek Beneficjenta po złożeniu i zatwierdzeniu wniosku o płatność, w terminie nie dłuższym niż 90 dni, licząc od dnia złożenia przez Beneficjenta kompletnego i prawidłowo wypełnionego wniosku </w:t>
        <w:br/>
        <w:t xml:space="preserve">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e Załącznik do Umowy pn. „Kwalifikowalność kosztów, wnioski o płatność oraz zwroty środków”. Ich niespełnienie może nie rozpocząć biegu terminu, o którym mowa w ust. 19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 w przypadkach określonych w Załączniku do Umowy pn. „Kwalifikowalność kosztów, wnioski o płatność oraz zwroty środków”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 przekazania Beneficjentowi transzy dofinansowania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iesienie prawidłowo ustanowionych, zaakceptowanych przez Instytucję Zarządzającą WRPO 2014+ zabezpieczeń prawidłowej realizacji Umowy i trwałości Projektu (jeśli dotyczy) oraz prawidłowego wykorzystania i rozliczenia zaliczek (jeśli dotyczy);</w:t>
      </w:r>
    </w:p>
    <w:p>
      <w:pPr>
        <w:pStyle w:val="Akapitzlist"/>
        <w:widowControl w:val="false"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poprawnego, kompletnego i spełniającego wymogi formalne, merytoryczne i rachunkowe wniosku o płatność wraz z wymaganymi załącznikami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ozliczenie wcześniej przekazanej / przekazanych zaliczki / zaliczek (jeśli dotyczy i jeśli bieżący wniosek nie jest jednocześnie wnioskiem ją / je rozliczającym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zwrotu i/lub wyrażenie zgody na pomniejszenie wnioskowanej płatności refundacyjnej (o ile pokryje wartość zobowiązania) tytułem rozliczenia kwot do zwrotu i/lub odsetek w wysokości określonej jak dla zaległości podatkow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usunięcie wszystkich ewentualnych nieprawidłowości, w tym nieobarczonych konsekwencjami finansowymi. </w:t>
        <w:br/>
        <w:t>W uzasadnionych przypadkach Instytucja Zarządzająca WRPO 2014+ może odstąpić od obowiązku wypełnienia niniejszego warunku, wyznaczając termin na usunięcie nieprawidłow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przez Instytucję Zarządzającą WRPO 2014+ koniecznych czynności kontrolnych / weryfikacyj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weryfikacji formalnej, merytorycznej i rachunkowej wniosku o płatność wraz z załącznikami oraz jego zatwierdze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Płatności na rachunek Beneficjenta pochodzące z budżetu środków europejskich są dokonywane przez Bank Gospodarstwa Krajowego. Instytucja Zarządzająca WRPO 2014+ przekaże zlecenie płatności w terminie niezbędnym do zachowania terminu, o którym mowa w ust. 19 niniejszego paragrafu, zgodnie z obowiązującym terminarzem płatności, i nie ponosi odpowiedzialności za terminowość jego realizacji przez Bank Gospodarstwa Krajowego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 dofinansowania przekazanego mu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na odpowiedni rachunek bankowy wskazany w Załączniku do Umowy </w:t>
      </w:r>
      <w:r>
        <w:rPr>
          <w:rFonts w:cs="Arial" w:ascii="Arial" w:hAnsi="Arial"/>
          <w:sz w:val="18"/>
          <w:szCs w:val="18"/>
        </w:rPr>
        <w:t>pn. „Kwalifikowalność kosztów, wnioski o płatność oraz zwroty środków”</w:t>
      </w:r>
      <w:r>
        <w:rPr>
          <w:rFonts w:eastAsia="Calibri" w:cs="Arial" w:ascii="Arial" w:hAnsi="Arial"/>
          <w:sz w:val="18"/>
          <w:szCs w:val="18"/>
        </w:rPr>
        <w:t xml:space="preserve">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owadzi korespondencję z Beneficjentem w szczególności w sprawie prawidłowości złożenia, wypełnienia i kompletności wniosku o płatność, wyniku jego weryfikacji oraz przekazania dofinansowania </w:t>
        <w:br/>
        <w:t>za pośrednictwem SL2014 (wiadomość)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0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 Warunkiem wypłaty zaliczki może być obowiązek wydłużenia o odpowiedni okres terminu ważności zabezpieczenia prawidłowego wykorzystania i rozliczenia zaliczek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odmawia wypłaty dofinansowania w formie zaliczki, jeśli wygasła ważność ustanowionego zabezpieczenia prawidłowego wykorzystania i rozliczenia zaliczek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łożenia przez Beneficjenta wniosku o wypłatę pierwszej zaliczki w ramach Projektu jest akceptacja przez Instytucję Zarządzającą WRPO 2014+ zabezpieczenia prawidłowego wykorzystania i rozliczenia zaliczek (np. projektu dokumentu gwarancji bankowej lub ubezpieczeniowej). Na potrzeby weryfikacji, dokumenty dotyczące zabezpieczenia mogą zostać przesłane przez Beneficjenta za pośrednictwem SL2014. Instytucja Zarządzająca WRPO 2014+ przesyła informację na temat wyników weryfikacji zabezpieczenia za pośrednictwem SL2014 (wiadomość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/ zaliczek może być przekazane łącznie maksymalnie do wysokości 80 % kwoty dofinansowania, a pozostałe min. 20 % kwoty dofinansowania będzie przekazane w formie refundacji poniesionych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1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100 % wartości dofinansowania przekazanego w formie zaliczki na wydatki kwalifikowalne i/lub zwrot niewykorzystanych środków zaliczki na odpowiedni rachunek bankowy wskazany w Załączniku do Umowy pn. „Kwalifikowalność kosztów, wnioski o płatność oraz zwroty środków”, w terminie 45 dni od dnia otrzymania środków finansowych tytułem zaliczki, nie później jednak niż do 30 listopada roku, w którym nastąpiła wypłata zaliczki dla Projektu, </w:t>
        <w:br/>
        <w:t xml:space="preserve">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</w:t>
        <w:br/>
        <w:t xml:space="preserve">o równoważnej wartości dowodowej, opłaconych w całości i w terminie, o którym mowa w ust. 8 niniejszego paragrafu, oraz pozostałych dokumentów łącznie będzie wynikać: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wydatkowanie wkładu własnego (co do zasady, według montażu finansowego wskazanego w Umowie)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349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8 niniejszego paragrafu) niewykorzystanych środków, dla zwracanej kwoty odpowiednie zapisy nie obowiązuj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8 niniejszego paragrafu, na wymaganą kwotę lub w terminie 14 dni od dnia upływu terminu, o których mowa w ust. 8 niniejszego paragrafu, skutkuje naliczeniem od środków pozostałych do rozliczenia, przekazanych w formie zaliczki, odsetek w wysokości określonej jak dla zaległości podatkowych liczonych od dnia przekazania środków do dnia złożenia wniosku rozliczającego zaliczkę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wniosku o płatność rozliczającego zaliczkę w formie papierowej po upływie terminu, o którym mowa </w:t>
        <w:br/>
        <w:t xml:space="preserve">w ust. 8 niniejszego paragrafu, za datę jego złożenia uznaje się datę jego wpływu do Instytucji Zarządzającej WRPO 2014+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Akapitzlis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/ zaliczek może być przekazane łącznie maksymalnie do wysokości 80 % kwoty dofinansowania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5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min. 70 % wartości dofinansowania przekazanego w formie zaliczki na wydatki kwalifikowalne, </w:t>
        <w:br/>
        <w:t xml:space="preserve">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odpowiedni rachunek bankowy wskazany w Załączniku do Umowy pn. „Kwalifikowalność kosztów, wnioski o płatność oraz zwroty środków” lub rozliczona kolejnym wnioskiem o płatność najpóźniej do końca roku, </w:t>
        <w:br/>
        <w:t xml:space="preserve">w którym Beneficjent ma obowiązek rozliczenia min. 70 %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</w:t>
        <w:br/>
        <w:t xml:space="preserve">o równoważnej wartości dowodowej, opłaconych w całości i w terminie, o którym mowa w ust. 5 niniejszego paragrafu, oraz pozostałych dokumentów łącznie będzie wynikać: 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min. 70 %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wkładu własnego (co do zasady, według montażu finansowego wskazanego w Umowie)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349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5 niniejszego paragrafu) niewykorzystanych środków, dla zwracanej kwoty odpowiednie zapisy nie obowiązują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ożenia wniosku o płatność rozliczającego zaliczkę w niepełnej wysokości (tj. dokumentującego prawidłowe wydatkowanie, z zastrzeżeniem warunków jak wyżej, kwoty mniejszej niż 70 % kwoty otrzymanej zaliczki), pozostałą niewykorzystaną część (do 100%) należy zwrócić w terminie, o którym mowa w ust. 5 niniejszego paragrafu, a zwrot, wraz </w:t>
        <w:br/>
        <w:t>z dowodem wpłaty, wykazać we wniosku o płatność rozliczającym zaliczkę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wrotu przez Beneficjenta niewykorzystanej części zaliczki, przy jednoczesnym wydatkowaniu przez niego min. 70 % kwoty otrzymanej zaliczki na wydatki kwalifikowalne, Instytucja Zarządzająca WRPO 2014+ umniejsza kolejną zaliczkę / refundację, zgodnie z montażem finansowym, wg którego otrzymano środki (tzn. proporcjonalnie do wielkości wpływów z konta / kont płatnika / płatników). W przypadku umniejszenia refundacji o niewykorzystaną kwotę zaliczki, środki będące na rachunku bankowym do obsługi zaliczki mogą zostać przekazane na dowolny rachunek bankowy Beneficjenta po uzyskaniu przez niego informacji o zatwierdzeniu wniosku, w którym dokonano przedmiotowego potrąceni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astrzega sobie prawo do wezwania Beneficjenta do zwrotu niewykorzystanych środków zaliczki w terminie wcześniejszym niż wskazany w ust. 5 niniejszego paragrafu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na wymaganą kwotę lub w terminie </w:t>
      </w:r>
      <w:r>
        <w:rPr>
          <w:rFonts w:cs="Arial" w:ascii="Arial" w:hAnsi="Arial"/>
          <w:sz w:val="18"/>
          <w:szCs w:val="18"/>
        </w:rPr>
        <w:t>14 dni od dnia upływu terminu</w:t>
      </w:r>
      <w:r>
        <w:rPr>
          <w:rFonts w:cs="Arial" w:ascii="Arial" w:hAnsi="Arial"/>
          <w:sz w:val="18"/>
          <w:szCs w:val="18"/>
          <w:lang w:val="pl-PL"/>
        </w:rPr>
        <w:t>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</w:t>
      </w:r>
      <w:r>
        <w:rPr>
          <w:rFonts w:cs="Arial" w:ascii="Arial" w:hAnsi="Arial"/>
          <w:sz w:val="18"/>
          <w:szCs w:val="18"/>
          <w:lang w:val="pl-PL"/>
        </w:rPr>
        <w:t xml:space="preserve">formie </w:t>
      </w:r>
      <w:r>
        <w:rPr>
          <w:rFonts w:cs="Arial" w:ascii="Arial" w:hAnsi="Arial"/>
          <w:sz w:val="18"/>
          <w:szCs w:val="18"/>
        </w:rPr>
        <w:t>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lub do dnia zwrotu.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W przypadku składania wniosku o płatność rozliczającego zaliczkę w formie papierowej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 upływie terminu, </w:t>
      </w:r>
      <w:r>
        <w:rPr>
          <w:rFonts w:cs="Arial" w:ascii="Arial" w:hAnsi="Arial"/>
          <w:sz w:val="18"/>
          <w:szCs w:val="18"/>
          <w:lang w:val="pl-PL"/>
        </w:rPr>
        <w:t xml:space="preserve">o którym mowa </w:t>
        <w:br/>
        <w:t xml:space="preserve">w ust. 5 niniejszego paragrafu, </w:t>
      </w:r>
      <w:r>
        <w:rPr>
          <w:rFonts w:cs="Arial" w:ascii="Arial" w:hAnsi="Arial"/>
          <w:sz w:val="18"/>
          <w:szCs w:val="18"/>
        </w:rPr>
        <w:t>za datę jego złożenia uznaje się datę jego wpływu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Instytucji Zarządzającej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/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setki w wysokości określonej jak dla zaległości podatkowych od środków podlegających zwrotowi są naliczane zgodnie </w:t>
        <w:br/>
        <w:t>z ustawą o finansach publicznych, od dnia przekazania środków dofinansowania na rachunek bankowy Beneficjenta, o którym mowa w § 1 pkt 17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nośnie prawidłowo poniesionych wydatków, w sytuacji, gdy zgodnie z Umową / regulaminem konkursu, środki na ich pokrycie powinny być zwrócone w całości lub w części, Beneficjent zobowiązany jest zwrócić je na warunkach i w terminie wskazanych przez Instytucję Zarządzającą WRPO 2014+. W przypadku braku dobrowolnego zwrotu środków, o którym mowa w poprzednim zdaniu, odpowiednie zastosowanie znajdą zapisy ust. 1 - 6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6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cja bankowa, nieodwołalna i nieprzenoszalna, powinna być udzielona przez bank mający siedzibę lub siedzibę oddziału na terytorium RP, działający na podstawie ustawy z dnia 29 sierpnia 1997r. Prawo bankowe. Gwarancja ubezpieczeniowa winna być udzielona wyłącznie i bezpośrednio przez krajowy zakład ubezpieczeń, o którym mowa w art. 2 ust. 1 pkt 5 ustawy z dnia 22 maja 2003 r. o działalności ubezpieczeniowej lub zagraniczny zakład ubezpieczeń, o którym mowa w art. 104 ww. ustawy, bądź przez ich oddziały, z zastrzeżeniem, że ma on siedzibę w państwie należącym do Unii Europ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okumentu gwarancji bankowej lub ubezpieczeniowej powinno w sposób jednoznaczny wynikać, że gwarant  zobowiązuje się nieodwołalnie, bezwarunkowo i bezzwłocznie, nie później niż w terminie 30 dni, liczonym od dnia doręczenia gwarantowi żądania zapłaty wystosowanego przez Instytucję Zarządzającą WRPO 2014+, do uiszczenia na jej rzecz, na wskazany przez nią rachunek bankowy, każdej kwoty do wysokości kwoty gwarantowanej. Kwota żądana obejmować może należność główną i/lub odsetki i może dotyczyć zarówno środków z zaliczki znajdującej się w trakcie rozliczania jak i już rozliczo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gwarancji znajduje zastosowanie prawo polskie, w szczególności przepisy ustawy Prawo bankowe, ustawy </w:t>
        <w:br/>
        <w:t>o działalności ubezpieczeniowej oraz przepisy Kodeksu cywilnego. Ewentualne spory będą rozstrzygane przez sąd właściwy dla siedziby Urzędu Marszałkowskiego Województwa Wielkopolskiego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6 ust. 4 Rozporządzenia Ministra Rozwoju Regionalnego z dnia 18 grudnia 2009 r. w sprawie warunków i trybu udzielania i rozliczania zaliczek oraz zakresu i terminów składania wniosków o płatność </w:t>
        <w:br/>
        <w:t xml:space="preserve">w ramach programów finansowanych z udziałem środków europejskich (t.j. Dz. U. z 2016 r., poz. 1161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(według wcześniej zaakceptowanego wzoru) oryginału Zabezpieczenia Zaliczki nie później niż w dniu wystąpienia o wypłatę zaliczki. Termin ważności Zabezpieczenia Zaliczki nie może być krótszy niż 120 dni od daty zakończenia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/lub zaszły okoliczności skutkujące obowiązkiem zwrotu już rozliczonych środków przekazanych Beneficjentowi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warunkować akceptację zmiany statusu od ustanowienia przez Beneficjenta na rzecz Instytucji Zarządzającej WRPO 2014+ dodatkowego Zabezpieczenia Umowy.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w zakresie kwalifikowalności wydatków w ramach Europejskiego Funduszu Rozwoju Regionalnego, Europejskiego Funduszu Społecznego oraz Funduszu Spójności na lata 2014-2020 z 30 listopada 2017 r., w tym w szczególności zamówień publicznych zgodnie z ustawą Prawo zamówień publicznych z dnia 29 stycznia 2004 r. (t. j. Dz. U. z 2017 r., poz. 1579 ze zm.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Beneficjent przyjmuje do wiadomości i potwierdza, że jeżeli przed podpisaniem Umowy rozpoczął procedurę lub udzielił zamówienia zgodnie z zasadą konkurencyjności, zobowiązany był do zamieszczenia zapytania ofertowego na stronie internetowej wskazanej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realizacji Projektu z należytą starannością, w szczególności ponosząc wszelkie wydatki </w:t>
        <w:br/>
        <w:t xml:space="preserve">w Projekcie celowo, rzetelnie, racjonalnie i oszczędnie oraz uzyskiwania najlepszych efektów z danych nakładów, zgodnie </w:t>
        <w:br/>
        <w:t>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rozporządzeniem wydanym na podstawie art. 24 ust. 13 ustawy wdrożeniowej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prowadzania do systemu SL2014, zgodnie z Podręcznikiem Beneficjenta dotyczącym obsługi SL2014 </w:t>
        <w:br/>
        <w:t>z Uszczegółowieniem dla Osi Priorytetowych 1, 2, 3, 4, 5 i 9, stanowiącym jego integralną część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, o których mowa w Załączniku do Umowy pn. „Kwalifikowalność kosztów, wnioski o płatność oraz zwroty środków”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i dokumenty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zapewnienia informowania społeczeństwa o współfinansowaniu realizacji Projektu przez Unię Europejską oraz wypełniania obowiązków informacyjnych i promocyjnych zgodnie z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ymogami rozporządzenia 1303/2013;</w:t>
      </w:r>
    </w:p>
    <w:p>
      <w:pPr>
        <w:pStyle w:val="Normal"/>
        <w:autoSpaceDE w:val="false"/>
        <w:spacing w:lineRule="auto" w:line="256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dręcznikiem wnioskodawcy i beneficjenta programów polityki spójności 2014-2020 w zakresie informacji i promocji </w:t>
        <w:br/>
        <w:t>z dnia 14 czerwca 2016 r.</w:t>
      </w:r>
      <w:r>
        <w:rPr>
          <w:rStyle w:val="FootnoteAnchor"/>
          <w:rFonts w:eastAsia="Calibri" w:cs="Arial" w:ascii="Arial" w:hAnsi="Arial"/>
          <w:sz w:val="18"/>
          <w:szCs w:val="18"/>
          <w:vertAlign w:val="superscript"/>
          <w:lang w:eastAsia="en-US"/>
        </w:rPr>
        <w:footnoteReference w:id="32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Akapitzlis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pisami wniosku o dofinansowanie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6. </w:t>
      </w:r>
      <w:r>
        <w:rPr>
          <w:rFonts w:cs="Arial" w:ascii="Arial" w:hAnsi="Arial"/>
          <w:sz w:val="18"/>
          <w:szCs w:val="18"/>
        </w:rPr>
        <w:t xml:space="preserve">W szczególności Beneficjent jest zobowiązany do: </w:t>
      </w:r>
    </w:p>
    <w:p>
      <w:pPr>
        <w:pStyle w:val="Normal"/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zamieszczania, od dnia zawarcia niniejszej Umowy, we wszystkich dokumentach i materiałach, które przygotowuje </w:t>
        <w:br/>
        <w:t>w związku z realizacją Projektu, informacji o udziale Unii Europejskiej oraz Funduszu we współfinansowaniu Projektu;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oznaczania miejsca realizacji Projektu (plakat, tablica informacyjna i pamiątkowa) oraz dokumentów związanych z jego realizacją zestawieniem logotypów zgodnie z </w:t>
      </w: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 z dnia 14 czerwca 2016 r.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>zasady promowania projektu, elementy wizualizacji oraz wzory graficzne, o których mowa w pkt 2 niniejszego ustępu, są zamieszczone na stronie internetowej Program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, otrzymując dofinansowanie, wyraża zgodę na umieszczenie swoich danych związanych z realizacją Projektu </w:t>
        <w:br/>
        <w:t>w wykazie operacji publikowanym zgodnie z art. 115 ust. 2 rozporządzenia ogólnego, tj. na liście beneficjentów zamieszczonej na stronie internetowej Programu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uznania za kwalifikowalne wydatków związanych z realizacją działań promocyjnych Projektu, jest ich oznakowanie i przeprowadzenie zgodnie z zasadami promocji Programu określonymi w Podręczniku wnioskodawcy i beneficjenta programów polityki spójności 2014-2020 w zakresie informacji i promocji z dnia 14 czerwca 2016 r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8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podkategoriami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, o których mowa w ust. 6, 7 i 9 niniejszego paragrafu, wymagają dokonania zmiany Umowy w formie aneksu, </w:t>
        <w:br/>
        <w:t>z zastrzeżeniem ust. 17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/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ł zakupu towarów, usług lub robót budowlanych w sposób sprzeczny z zasadami określonymi w § 13 Umowy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8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pisania aneksu do Umowy służącego wdrożeniu obowiązków Beneficjenta wynikających z nowych Wytycznych lub zmienionych Wyty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wrotów, o których mowa w ust. 4, 5, 6 i 7 niniejszego paragrafu, należy dokonać w terminie wyznaczonym przez Instytucję Zarządzającą WRPO 2014+ na odpowiedni rachunek bankowy wskazany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7 r., poz. 459 ze zm.), ustawy z dnia 27 sierpnia 2009 r. o finansach publicznych (t.j. Dz. U. z 2017 r., poz. 2077), ustawy z dnia 11 lipca 2014 r. o zasadach realizacji programów w zakresie polityki spójności finansowanych </w:t>
        <w:br/>
        <w:t xml:space="preserve">w perspektywie finansowej 2014-2020 (t.j. Dz. U. z 2017 r., poz. 1460 ze zm.), ustawy z dnia 29 września 1994 r. </w:t>
        <w:br/>
        <w:t xml:space="preserve">o rachunkowości (t.j. Dz. U. z 2017 r., poz. 2342 ze zm.), ustawy z dnia 29 stycznia 2004 r. Prawo zamówień publicznych (t.j. Dz. U. z 2017 r., poz. 1579 ze zm.), ustawy z dnia 30 kwietnia 2004 r. o postępowaniu w sprawach dotyczących pomocy publicznej (t.j. Dz. U. z 2016 r., poz. 1808 ze zm.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7 r., poz. 519 ze zm.), ustawy z dnia 3 października 2008 r. o udostępnianiu informacji o środowisku i jego ochronie, udziale społeczeństwa w ochronie środowiska oraz o ocenach oddziaływania na środowisko (t.j. Dz. U. z 2017 r., poz. 1405 ze zm.), ustawy z dnia 11 marca 2004 r. o podatku od towarów i usług (t.j. Dz. U. z 2017 r., poz. 1221 ze zm.), ustawy z dnia 5 czerwca 1998 r. o samorządzie województwa (t.j. Dz. U. z 2017 r., poz. 2096 ze zm.), ustawy z dnia 2 lipca 2004 r. </w:t>
        <w:br/>
        <w:t xml:space="preserve">o swobodzie działalności gospodarczej (t.j. Dz. U. z 2017 r., poz. 2168 ze zm.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– Oświadczenie o kwalifikowalności podatku V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„Kwalifikowalność kosztów, wnioski o płatność oraz zwroty środków”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7 </w:t>
      </w:r>
      <w:r>
        <w:rPr>
          <w:rFonts w:cs="Arial" w:ascii="Arial" w:hAnsi="Arial"/>
          <w:sz w:val="18"/>
          <w:szCs w:val="18"/>
        </w:rPr>
        <w:t>– 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a dniem podpisania Umowy Wytyczne wskazane w § 1 pkt 29 Umowy będącej częścią dokumentacji konkursowej ulegną zmianie lub wprowadzone zostaną nowe Wytyczne, Umowa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którą </w:t>
      </w:r>
      <w:r>
        <w:rPr>
          <w:rFonts w:cs="Arial" w:ascii="Arial" w:hAnsi="Arial"/>
          <w:sz w:val="16"/>
          <w:szCs w:val="16"/>
        </w:rPr>
        <w:t>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przez to rozumieć decyzje, pozwolenia, dokumenty OT i inne dokumenty wynikające z obowiązujących przepis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§ 2 ust. 3 Umowy 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</w:t>
        <w:br/>
        <w:t xml:space="preserve">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</w:t>
      </w:r>
      <w:r>
        <w:rPr>
          <w:rFonts w:cs="Arial" w:ascii="Arial" w:hAnsi="Arial"/>
          <w:sz w:val="16"/>
          <w:lang w:val="pl-PL"/>
        </w:rPr>
        <w:t>, grudzień 2017</w:t>
      </w:r>
      <w:r>
        <w:rPr>
          <w:rFonts w:cs="Arial" w:ascii="Arial" w:hAnsi="Arial"/>
          <w:sz w:val="16"/>
        </w:rPr>
        <w:t xml:space="preserve">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</w:t>
        <w:br/>
        <w:t>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 / innego, wskazanego w § 3 ust. 4 Umowy, podmiotu zaangażowanego w realizację Projektu, będącego nabywcą towarów / usług / robót, jeśli podatek VAT jest wydatkiem kwalifikowalnym w ramach Projek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</w:t>
        <w:br/>
        <w:t>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ych obowiązują zasady analogiczne jak Beneficjent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6 ust. 2 pkt 2 Rozporządzenia Ministra Rozwoju Regionalnego z dnia 18 grudnia 2009 r. w sprawie warunków i trybu udzielania i rozliczania zaliczek oraz zakresu i terminów składania wniosków o płatność w ramach programów finansowanych z udziałem środków europejskich (t. j. Dz. U. z 2016 r., poz. 1161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ego obowiązują zasady analogiczne jak Beneficjent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Regionalnego z dnia 18 grudnia 2009 r. w sprawie warunków i trybu udzielania i rozliczania zaliczek oraz zakresu i terminów składania wniosków o płatność w ramach programów finansowanych z udziałem środków europejskich (t.j. Dz. U.</w:t>
        <w:br/>
        <w:t>z 2016 r., poz. 1161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  <w:r>
        <w:rPr>
          <w:lang w:val="pl-PL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dstrike w:val="false"/>
        <w:strike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8"/>
      <w:szCs w:val="18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color w:val="000000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50z0">
    <w:name w:val="WW8Num50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8:00Z</dcterms:created>
  <dc:creator>Maciej Marciniak</dc:creator>
  <dc:description/>
  <cp:keywords/>
  <dc:language>en-US</dc:language>
  <cp:lastModifiedBy>Pawlak Mateusz</cp:lastModifiedBy>
  <cp:lastPrinted>2017-08-29T08:12:00Z</cp:lastPrinted>
  <dcterms:modified xsi:type="dcterms:W3CDTF">2018-01-15T11:21:00Z</dcterms:modified>
  <cp:revision>3</cp:revision>
  <dc:subject/>
  <dc:title>Projekt</dc:title>
</cp:coreProperties>
</file>