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WZORÓW PODPISÓW I PIECZĘ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ób upoważnionych do składania oświadczeń woli w celu zawarcia umowy o dofinansowan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amach WIELKOPOLSKIEGO REGIONALNEGO PROGRAMU OPERACYJNEGO NA LATA 2014 –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wzór pieczęci Wnioskodawcy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83"/>
        <w:gridCol w:w="3668"/>
        <w:gridCol w:w="3540"/>
        <w:gridCol w:w="2977"/>
      </w:tblGrid>
      <w:tr>
        <w:trPr>
          <w:trHeight w:val="5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służbow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ór podpis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ór pieczęci imiennej</w:t>
            </w:r>
          </w:p>
        </w:tc>
      </w:tr>
      <w:tr>
        <w:trPr>
          <w:trHeight w:val="9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284" w:hanging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284" w:hanging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284" w:hanging="28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03" w:gutter="0" w:header="680" w:top="141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43:00Z</dcterms:created>
  <dc:creator>Maciej Marciniak</dc:creator>
  <dc:description/>
  <cp:keywords/>
  <dc:language>en-US</dc:language>
  <cp:lastModifiedBy>Dzierzynska Monika</cp:lastModifiedBy>
  <cp:lastPrinted>2014-12-16T11:08:00Z</cp:lastPrinted>
  <dcterms:modified xsi:type="dcterms:W3CDTF">2016-02-19T10:56:00Z</dcterms:modified>
  <cp:revision>4</cp:revision>
  <dc:subject/>
  <dc:title>DPR-II-4/0725/67/07</dc:title>
</cp:coreProperties>
</file>