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przypadku realizowanego Projektu nie nastąpiło, nie następuje </w:t>
        <w:br/>
        <w:t xml:space="preserve">i nie nastąpi nakładanie się finansowania przyznawanego z funduszy strukturalnych Unii Europejskiej, Funduszu Spójności, z innych zwrotnych i bezzwrotnych funduszy </w:t>
        <w:br/>
        <w:t xml:space="preserve">lub programów Unii Europejskiej, a także innych źródeł finansowania krajowego </w:t>
        <w:br/>
        <w:t>i zagraniczneg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2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2-25T12:36:00Z</dcterms:modified>
  <cp:revision>7</cp:revision>
  <dc:subject/>
  <dc:title>DPR-II-4/0725/67/07</dc:title>
</cp:coreProperties>
</file>