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od dnia złożenia wniosku o dofinansowanie Wnioskodawca nie otrzymał pomocy publicznej w odniesieniu do tych samych kosztów kwalifikowalnych wskazanych w projek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, niżej podpisana/y, jestem pouczona/y i świadoma/y odpowiedzialności karnej wynikającej z art. 297 Kodeksu karnego za przedłożenie poświadczającego nieprawdę pisemnego oświadczenia dotyczącego okoliczności o istotnym znaczeniu dla uzyskania wsparcia finansowego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26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7-09-08T05:26:00Z</dcterms:modified>
  <cp:revision>2</cp:revision>
  <dc:subject/>
  <dc:title>DPR-II-4/0725/67/07</dc:title>
</cp:coreProperties>
</file>