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od dnia złożenia wniosku o dofinansowanie Wnioskodawca nie otrzymał pomocy publicznej w odniesieniu do tych samych kosztów kwalifikowalnych wskazanych w projekc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03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8-07-27T05:48:00Z</dcterms:modified>
  <cp:revision>3</cp:revision>
  <dc:subject/>
  <dc:title>DPR-II-4/0725/67/07</dc:title>
</cp:coreProperties>
</file>