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przypadku realizowanego Projektu nie nastąpiło, nie następuje </w:t>
        <w:br/>
        <w:t xml:space="preserve">i nie nastąpi nakładanie się finansowania przyznawanego z funduszy strukturalnych Unii Europejskiej, Funduszu Spójności, z innych zwrotnych i bezzwrotnych funduszy </w:t>
        <w:br/>
        <w:t xml:space="preserve">lub programów Unii Europejskiej, a także innych źródeł finansowania krajowego </w:t>
        <w:br/>
        <w:t>i zagraniczneg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Ja, niżej podpisana/y, jestem świadoma/y odpowiedzialności karnej za złożenie fałszywych oświadczeń.</w:t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38:00Z</dcterms:created>
  <dc:creator>LAPTOP</dc:creator>
  <dc:description/>
  <cp:keywords/>
  <dc:language>en-US</dc:language>
  <cp:lastModifiedBy>Mankowska Patrycja</cp:lastModifiedBy>
  <cp:lastPrinted>2016-02-15T13:21:00Z</cp:lastPrinted>
  <dcterms:modified xsi:type="dcterms:W3CDTF">2018-04-13T09:38:00Z</dcterms:modified>
  <cp:revision>2</cp:revision>
  <dc:subject/>
  <dc:title>DPR-II-4/0725/67/07</dc:title>
</cp:coreProperties>
</file>